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05947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остенского сельского поселения от от  </w:t>
            </w:r>
          </w:p>
          <w:p>
            <w:pPr>
              <w:pStyle w:val="Normal"/>
              <w:jc w:val="both"/>
              <w:rPr/>
            </w:pPr>
            <w:r>
              <w:rPr/>
              <w:t>года №  «Об утверждении  административного регламента по   предоставлению муниципальной услуги   «Принятие решения о переводе жилого помещения в нежилое помещение  и нежилого  помещения в жилое помещен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11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2T06:11:00Z</dcterms:modified>
  <cp:revision>2</cp:revision>
  <dc:subject/>
  <dc:title>o7e5ZRfV</dc:title>
</cp:coreProperties>
</file>