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разрешения на условно-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 и отклонения от предельных параметров разрешенного строительства и реконструкции объектов капитального строительства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059378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оставление разрешения на условно-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 и реконструкции объектов капитального строительства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оставление разрешения на условно-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 и реконструкции объектов капитального строительства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07.10.2013г.№68 «Об утверждении административного регламента по предоставлению муниципальной услуги» «Предоставление разрешения на условно-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 и реконструкции объектов капитального строительства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1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2T06:00:00Z</dcterms:modified>
  <cp:revision>8</cp:revision>
  <dc:subject/>
  <dc:title>o7e5ZRfV</dc:title>
</cp:coreProperties>
</file>