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401000100005949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24.05.2016 года № 111 «Об утверждении административного регламента по предоставлению муниципальной услуги «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  <w:r>
              <w:rPr>
                <w:bCs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50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20:50:00Z</dcterms:modified>
  <cp:revision>2</cp:revision>
  <dc:subject/>
  <dc:title>o7e5ZRfV</dc:title>
</cp:coreProperties>
</file>