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кращение права постоянного (бессрочного)пользования земельными участками, находящимися в муниципальной собственности или государственная собственность на который не разграниче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786"/>
        <w:gridCol w:w="499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 сельского поселения Хохольского муниципального района Воронежской област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40100010001348404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кращение права постоянного (бессрочного)пользования земельными участками, находящими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кращение права постоянного (бессрочного)пользования земельными участками, находящими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остенского сельского поселения от 12. 01.2016 года № 8 «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 (в ред. </w:t>
            </w:r>
            <w:r>
              <w:rPr>
                <w:rFonts w:eastAsia="Calibri"/>
                <w:lang w:eastAsia="en-US"/>
              </w:rPr>
              <w:t>от 19.02.2016 года № 42</w:t>
            </w:r>
            <w:r>
              <w:rPr/>
              <w:t>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38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18:42:00Z</dcterms:modified>
  <cp:revision>6</cp:revision>
  <dc:subject/>
  <dc:title>o7e5ZRfV</dc:title>
</cp:coreProperties>
</file>