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своение адреса объекту недвижимости и аннулирование адрес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ё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010001000082324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а объекту недвижимости и аннулирование адрес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а объекту недвижимости и аннулирование адрес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16.09.2015г. № 100  «Об утверждении административного регламента по предоставлению муниципальной услуги «Присвоение адреса объекту недвижимости и аннулирование адреса» (ред. от21. 06.2016 года №130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-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=-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02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8:24:00Z</dcterms:modified>
  <cp:revision>4</cp:revision>
  <dc:subject/>
  <dc:title>o7e5ZRfV</dc:title>
</cp:coreProperties>
</file>