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нятие решения о создании семейного (родового) захоронения»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63"/>
        <w:gridCol w:w="490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стенского сельского поселения Хохо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4010001000134736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создании семейного (родового) захорон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создании семейного (родового) захорон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Нижневедугского сельского поселения от 12.01.2016 года № 14 «Об утверждении административного регламента по предоставлению муниципальной услуги «Принятие решения о создании семейного (родового) захоронения»</w:t>
            </w:r>
          </w:p>
          <w:p>
            <w:pPr>
              <w:pStyle w:val="Normal"/>
              <w:jc w:val="both"/>
              <w:rPr/>
            </w:pPr>
            <w:r>
              <w:rPr/>
              <w:t>(в ред. от 19.02.2016 года № 48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органе власти/органе государственного внебюджетного фонда/органе местного самоуправления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портал государственных 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портал государственных </w:t>
              <w:br/>
              <w:t>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органа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пособы 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1:09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1T21:09:00Z</dcterms:modified>
  <cp:revision>2</cp:revision>
  <dc:subject/>
  <dc:title>o7e5ZRfV</dc:title>
</cp:coreProperties>
</file>