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0"/>
        </w:rPr>
        <w:t>Признание нуждающимися в предоставлении жилых помещений отдельных категорий гражда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1000100008919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нуждающимися в предоставлении жилых помещений отдельных категорий гражд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нуждающимися в предоставлении жилых помещений отдельных категорий гражд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right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8"/>
        </w:rPr>
      </w:pPr>
      <w:r>
        <w:rPr>
          <w:rFonts w:cs="Arial" w:ascii="Arial Narrow" w:hAnsi="Arial Narrow"/>
          <w:b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0:03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2T00:03:00Z</dcterms:modified>
  <cp:revision>2</cp:revision>
  <dc:subject/>
  <dc:title>o7e5ZRfV</dc:title>
</cp:coreProperties>
</file>