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нятие на учет граждан, претендующих на бесплатное предоставление земельных участков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134779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а учет граждан, претендующих на бесплатное предоставление земельных участк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а учет граждан, претендующих на бесплатное предоставление земельных участк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остенского сельского поселения от 12.01.2016 года № 21 «Об утверждении административного регламента по предоставлению муниципальной услуги «Принятие на учет граждан, претендующих на бесплатное предоставление земельных участков» </w:t>
            </w:r>
          </w:p>
          <w:p>
            <w:pPr>
              <w:pStyle w:val="Normal"/>
              <w:jc w:val="both"/>
              <w:rPr/>
            </w:pPr>
            <w:r>
              <w:rPr/>
              <w:t>(в ред. от 19.02.2016 года № 55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32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8:32:00Z</dcterms:modified>
  <cp:revision>2</cp:revision>
  <dc:subject/>
  <dc:title>o7e5ZRfV</dc:title>
</cp:coreProperties>
</file>