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тверждение и выдача схем расположения земельных участков на кадастровом плане территории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0100010001348352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и выдача схем расположения земельных участков на кадастровом плане террит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и выдача схем расположения земельных участков на кадастровом плане террит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2.01.2016 г. № 9 «Об утверждении административного регламента по предоставлению муниципальной услуги «Утверждение и выдача схем расположения земельных участков на кадастровом плане территории»</w:t>
            </w:r>
          </w:p>
          <w:p>
            <w:pPr>
              <w:pStyle w:val="Normal"/>
              <w:jc w:val="both"/>
              <w:rPr/>
            </w:pPr>
            <w:r>
              <w:rPr/>
              <w:t>(в ред. от 19.02.2016 года № 43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тверждение и выдача схем расположения земельных участков на кадастровом плане территории, в случае раздела земельного участка, который находится в муниципальной собственности (государственная собственность на который не разграничена) и предоставлен на праве постоянного (бессрочного) пользования, аренды или безвозмездного 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2. Утверждение и выдача схем расположения земельных участков на кадастровом плане территории, в случае образования земельного участка для его продажи или предоставления в аренду путем проведения аукциона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3:34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3:34:00Z</dcterms:modified>
  <cp:revision>2</cp:revision>
  <dc:subject/>
  <dc:title>o7e5ZRfV</dc:title>
</cp:coreProperties>
</file>