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63"/>
        <w:gridCol w:w="490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10001000134762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остенского сельского поселения от</w:t>
            </w:r>
            <w:r>
              <w:rPr>
                <w:rFonts w:eastAsia="Calibri"/>
                <w:b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2.01.2016 года № 16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Об утверждении административного регламента по предоставлению муниципальной услуги 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в ред. от 19.02.2016 года № 50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1:16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1T21:16:00Z</dcterms:modified>
  <cp:revision>2</cp:revision>
  <dc:subject/>
  <dc:title>o7e5ZRfV</dc:title>
</cp:coreProperties>
</file>